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ind w:firstLine="142"/>
        <w:jc w:val="center"/>
        <w:rPr/>
      </w:pPr>
      <w:r>
        <w:rPr>
          <w:i/>
          <w:color w:val="000000"/>
          <w:sz w:val="22"/>
          <w:szCs w:val="22"/>
        </w:rPr>
        <w:t>1. melléklet a 42/2017. (XII. 21.) önkormányzati rendelethez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color w:val="000000"/>
          <w:sz w:val="20"/>
          <w:szCs w:val="20"/>
        </w:rPr>
        <w:t>„</w:t>
      </w:r>
      <w:r>
        <w:rPr>
          <w:i/>
          <w:color w:val="000000"/>
          <w:sz w:val="20"/>
          <w:szCs w:val="20"/>
        </w:rPr>
        <w:t>1. melléklet a 23/2009. (V. 28.) önkormányzati rendelethez</w:t>
      </w:r>
    </w:p>
    <w:p>
      <w:pPr>
        <w:pStyle w:val="Normal"/>
        <w:spacing w:lineRule="auto" w:line="276" w:before="120" w:after="120"/>
        <w:jc w:val="center"/>
        <w:rPr/>
      </w:pPr>
      <w:r>
        <w:rPr/>
        <w:t>AZ ÖNKORMÁNYZATI BÉRLAKÁSOK JEGYZÉKE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753"/>
        <w:gridCol w:w="1701"/>
        <w:gridCol w:w="1099"/>
        <w:gridCol w:w="1984"/>
        <w:gridCol w:w="870"/>
        <w:gridCol w:w="1150"/>
      </w:tblGrid>
      <w:tr>
        <w:trPr>
          <w:trHeight w:val="59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cí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1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40"/>
            </w:tblGrid>
            <w:tr>
              <w:trPr>
                <w:trHeight w:val="300" w:hRule="atLeast"/>
              </w:trPr>
              <w:tc>
                <w:tcPr>
                  <w:tcW w:w="114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rsz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4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kás típu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fort fokoza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oba-szá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pterül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os u. 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18/53/A/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os u. 2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18/55/A/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hyány u. 4. fsz.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/A/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hyány u. 4. fsz. 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/A/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m u. 3. fsz. 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1/A/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m u. 3. fsz. 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1/A/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e tér 1. fsz.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65/A/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e tér 1. fsz. 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65/A/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e tér 1. fsz. 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65/A/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ngeri u. 1. B/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47/A/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ngeri u. 1. B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47/A/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ngeri szél 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18/44/A/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8. A lh. fsz.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/4/A/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8. A lh.III/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/4/A/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8. B lh.III/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0/4/A/2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fsz.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/A/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fsz.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/A/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fsz.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/A/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I/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/A/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I/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/A/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I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/A/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II/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/A/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II/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/A/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II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/A/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5. 4/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8/A/5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7. 5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3/A/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7. 5/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3/A/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7. 6/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3/A/2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7. 6/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3/A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7. 7/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3/A/3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7. 9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3/A/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9. 3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4/A/1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9. 4/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4/A/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9. 7/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4/A/3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9. 8/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4/A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9. 8/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4/A/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9. 9/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4/A/4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1. 1/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5/A/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1. 3/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5/A/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1. 3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5/A/1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1. 5/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5/A/2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1. 10/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5/A/5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1. 10/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5/A/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3. 4/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4/A/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9. fsz.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6/A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9. 2/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6/A/3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21. 3/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6/A/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hász Gyula u. 19. fsz.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5/A/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hász Gyula u. 19. fsz.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5/A/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hász Gyula u. 19. fsz. 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5/A/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hász Gyula u. 19. fsz. 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5/A/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hász Gyula u. 19. fsz. 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5/A/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4. féle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1/3/A/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7-9. C.lh. 1/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4/4/A/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20. I.lh. 3/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7/8/A/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20. I.lh. 3/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7/8/A/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40. I.lh. fsz.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/A/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40. II.lh. 4/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/A/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40. II.lh. 4/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/A/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40. III.lh. 4/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/A/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1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3/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4/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6/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8/2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9/2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10/2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10/3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1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3/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3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4/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4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5/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6/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4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7/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9/2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5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9/2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8/A/5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1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9/A/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2/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9/A/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3/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9/A/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7/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9/A/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8/2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9/A/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9/2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9/A/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10/2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9/A/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I.lh. 3/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9/A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I.lh. 6/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9/A/4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I.lh. 6/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9/A/4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I.lh. 7/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9/A/4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I.lh. 7/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9/A/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.lh. 2/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10/A/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. lh. 3/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10/A/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.lh. 5/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10/A/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.lh. 7/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10/A/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.lh. 8/2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10/A/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I.lh. 1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10/A/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I.lh. 3/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10/A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I.lh. 7/2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10/A/5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I.lh. 8/2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3/10/A/5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tér 10. fsz.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tér 10. I/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tér 10. I/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tér 10. I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Lajos u. 40.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0/A/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Lajos u. 40.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40/A/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kény u. 16. /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kény u. 16. /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rösi út 5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97/1/A/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övölde u. 21. B/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75/2/A/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övölde u. 21. B/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75/2/A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övölde u. 21. B/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75/2/A/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övölde u. 21. C/2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75/2/A/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ia u. 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ti út 15. 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7/A/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ti út 44. A/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9. 1/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/1/A/1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56. A lh. 2/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6/7/A/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62/a 2/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6/10/A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62-64. B lh. 1/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6/4/A/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66. A lh. 2/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6/3/A/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el u. 1. B lh. 3/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6/A/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el u. 1. B lh. 4/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6/A/2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yem u. 2. /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/A/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yem u. 2. /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/A/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yem u. 2. /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/A/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 tér 2. fsz.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 tér 2. fsz.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 tér 2. 1/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 tér 2. 1/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 tér 8. 1/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/A/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 tér 8. 1/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/A/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rka u. 5. fsz.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14/A/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rka u. 5. fsz. 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14/A/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rűskert u. 30/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73/3/A/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rűskert u. 30/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73/3/A/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30. fsz. 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27/A/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fsz.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fsz.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fsz.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fsz. 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fsz. 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fsz. 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fsz. 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fsz. 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I/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I/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I/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I/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I/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I/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I/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67. I/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2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2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2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örteli út 4/A fsz.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fsz. 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2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2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2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2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2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2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/A I/3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1/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9/A fsz.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03/A/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9/A fsz.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03/A/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9/A fsz. 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03/A/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9/A fsz. 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03/A/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9/A fsz. 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03/A/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9/A fsz. 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03/A/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 Bottyán u. 24. fsz. 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19/2/A/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 Bottyán u. 24. fsz. 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19/2/A/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 Bottyán u. 24. fsz. 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19/2/A/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 Bottyán u. 24. fsz. 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19/2/A/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i/>
          <w:color w:val="000000"/>
          <w:sz w:val="22"/>
          <w:szCs w:val="22"/>
        </w:rPr>
        <w:t>2. melléklet a 42/2017. (XII. 21.) önkormányzati rendelethez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3. melléklet a 23/2009. (V. 28.) KT. rendelethez</w:t>
      </w:r>
    </w:p>
    <w:p>
      <w:pPr>
        <w:pStyle w:val="Normal"/>
        <w:spacing w:lineRule="auto" w:line="276" w:before="120" w:after="120"/>
        <w:jc w:val="center"/>
        <w:rPr/>
      </w:pPr>
      <w:r>
        <w:rPr/>
        <w:t>A SZOCIÁLISAN RÁSZORULÓK RÉSZÉRE BÉRBE ADHATÓ LAKÁSOK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992"/>
        <w:gridCol w:w="1371"/>
        <w:gridCol w:w="1936"/>
        <w:gridCol w:w="1107"/>
        <w:gridCol w:w="1224"/>
      </w:tblGrid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címe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kás típusa</w:t>
            </w:r>
          </w:p>
        </w:tc>
        <w:tc>
          <w:tcPr>
            <w:tcW w:w="1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fort fokozat</w:t>
            </w:r>
          </w:p>
        </w:tc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oba-szám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os u. 14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os u. 22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hyány u. 4. fsz. 3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m u. 3. fsz. 5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m u. 3. fsz. 6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e tér 1. fsz. 3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e tér 1. fsz. 7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ngeri szél 11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kény u. 16. /1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őrösi út 51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övölde u. 21. C/2.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rka u. 5. fsz. 3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rka u. 5. fsz. 4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rűskert u. 30/A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rűskert u. 30/B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30. fsz. 4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9/A fsz. 2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9/A fsz. 3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9/A fsz. 5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9/A fsz. 6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rteli út 49/A fsz. 7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 nélküli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 Bottyán u. 24. A ép. fsz. 2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 Bottyán u. 24. B ép. fsz. 9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 Bottyán u. 24. B ép. fsz. 11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 Bottyán u. 24. B ép. fsz. 12.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>A Széchenyi Terv Lakásprogramja keretében létrehozott lakások: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440"/>
        <w:gridCol w:w="1260"/>
        <w:gridCol w:w="1960"/>
        <w:gridCol w:w="1160"/>
        <w:gridCol w:w="72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1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6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7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fsz. 8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0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noki út 67. I/16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6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7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8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0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fsz. 1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16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17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18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1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0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7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2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teli út 4/A I/30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spacing w:val="42"/>
        </w:rPr>
      </w:pPr>
      <w:r>
        <w:rPr>
          <w:b/>
          <w:spacing w:val="42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---------</w:t>
      </w:r>
    </w:p>
    <w:p>
      <w:pPr>
        <w:pStyle w:val="Normal"/>
        <w:jc w:val="center"/>
        <w:rPr/>
      </w:pPr>
      <w:r>
        <w:rPr>
          <w:i/>
          <w:color w:val="000000"/>
          <w:sz w:val="22"/>
          <w:szCs w:val="22"/>
        </w:rPr>
        <w:t>3. melléklet a 42/2017. (XII. 21.) önkormányzati rendelethez</w:t>
      </w:r>
    </w:p>
    <w:p>
      <w:pPr>
        <w:pStyle w:val="Normal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iCs/>
          <w:color w:val="000000"/>
          <w:sz w:val="22"/>
          <w:szCs w:val="22"/>
        </w:rPr>
        <w:t>„</w:t>
      </w:r>
      <w:r>
        <w:rPr>
          <w:i/>
          <w:iCs/>
          <w:color w:val="000000"/>
          <w:sz w:val="22"/>
          <w:szCs w:val="22"/>
        </w:rPr>
        <w:t>3/A. melléklet a 23/2009.(V.28.) KT. rendelethez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A NEM SZOCIÁLIS HELYZET ALAPJÁN BÉRBE ADHATÓ LAKÁSOK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886"/>
        <w:gridCol w:w="1559"/>
        <w:gridCol w:w="1843"/>
        <w:gridCol w:w="1276"/>
        <w:gridCol w:w="1276"/>
      </w:tblGrid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2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címe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kás típusa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fort fokoz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oba-szám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2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8. A lh. fsz. 1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8. A lh.III/1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8. B lh.III/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7. 5/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7. 5/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7. 6/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7. 6/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7. 7/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7. 9/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9. 3/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9. 4/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9. 7/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9. 8/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9. 8/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9. 9/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1. 1/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1. 3/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1. 3/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1. 5/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1. 10/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1. 10/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3. 4/1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9. fsz. 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19. 2/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21. 3/1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4. félem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20. I.lh. 3/1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20. I.lh. 3/1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40. I.lh. fsz. 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1/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3/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4/1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6/1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8/2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9/2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10/2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.lh. 10/3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1/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3/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4/1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5/1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6/1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7/2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9/2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2. II.lh. 9/2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1/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2/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3/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7/2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8/2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9/2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.lh. 10/2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I.lh. 3/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I.lh. 6/1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I.lh. 6/1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I.lh. 7/19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4. II.lh. 7/2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.lh. 2/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. lh. 3/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.lh. 5/1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.lh. 7/19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.lh. 8/2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I.lh. 1/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I.lh. 3/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I.lh. 7/2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56. II.lh. 8/2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×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tér 10. fsz. 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tér 10. I/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l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tér 10. I/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tér 10. I/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el u. 1. B lh. 3/1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el u. 1. B lh. 4/1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 tér 2. fsz. 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 tér 2. fsz. 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 tér 2. 1/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 tér 2. 1/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 tér 8. 1/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 tér 8. 1/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fsz. 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9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/1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1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1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19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II/2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2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2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29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noki út 71. Tetőtér 3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--------</w:t>
      </w:r>
    </w:p>
    <w:p>
      <w:pPr>
        <w:pStyle w:val="Normal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color w:val="000000"/>
          <w:sz w:val="22"/>
          <w:szCs w:val="22"/>
        </w:rPr>
        <w:t>4. melléklet a 42/2017. (XII. 21.) önkormányzati rendelethez</w:t>
      </w:r>
    </w:p>
    <w:p>
      <w:pPr>
        <w:pStyle w:val="Normal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„</w:t>
      </w:r>
      <w:r>
        <w:rPr>
          <w:i/>
          <w:iCs/>
          <w:color w:val="000000"/>
          <w:sz w:val="22"/>
          <w:szCs w:val="22"/>
        </w:rPr>
        <w:t>3/B. melléklet a 23/2009. (V. 28.) KT. rendelethez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NEM SZOCIÁLIS HELYZET ALAPJÁN - 2012. MÁRCIUS 1-JÉTŐL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ÉRBEADHATÓ LAKÁSOK JEGYZÉ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137"/>
        <w:gridCol w:w="1305"/>
        <w:gridCol w:w="1955"/>
        <w:gridCol w:w="1276"/>
        <w:gridCol w:w="1342"/>
      </w:tblGrid>
      <w:tr>
        <w:trPr>
          <w:trHeight w:val="30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3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címe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kás típusa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fort fokoz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oba-szám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lapterül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3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hyány u. 4. fsz. 5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éke tér 1. fsz. 3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e tér 1. fsz. 1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ngeri u. 1. B/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ngeri u. 1. B/3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fsz. 1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fsz. 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I/1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I/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II/1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II/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7-19. II/3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szberényi út 5. 4/15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hász Gyula u. 19. fsz. 1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hász Gyula u. 19. fsz. 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hász Gyula u. 19. fsz. 4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hász Gyula u. 19. fsz. 5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hász Gyula u. 19. fsz. 6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7-9. C.lh. 1/4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40. I.lh. fsz. 1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40. II.lh. 4/11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40. II.lh. 4/13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F. u. 40. III.lh. 4/13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Lajos u. 40. 1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suth Lajos u. 40. 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kény u. 16. /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övölde szél 21. B/1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övölde szél 21. B/4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övölde szél 21. B/5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ia u. 5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ti út 15. /3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ti út 44. A/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9. 1/13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56. A lh. 2/11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60. 2/8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62/a 2/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62-64. B lh. 1/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ákóczi út 66. A. lh. 2/6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yem u. 2. /1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yem u. 2. /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yem u. 2. /5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örteli út 49/A. fsz. 4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for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</w:t>
      </w:r>
    </w:p>
    <w:p>
      <w:pPr>
        <w:pStyle w:val="Normal"/>
        <w:jc w:val="center"/>
        <w:rPr>
          <w:b/>
          <w:b/>
          <w:spacing w:val="42"/>
          <w:sz w:val="20"/>
          <w:szCs w:val="20"/>
        </w:rPr>
      </w:pPr>
      <w:r>
        <w:rPr>
          <w:b/>
          <w:spacing w:val="42"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color w:val="000000"/>
          <w:sz w:val="22"/>
          <w:szCs w:val="22"/>
        </w:rPr>
        <w:t>5. melléklet a 42/2017. (XII. 21.) önkormányzati rendelethez</w:t>
      </w:r>
    </w:p>
    <w:p>
      <w:pPr>
        <w:pStyle w:val="Normal"/>
        <w:jc w:val="center"/>
        <w:rPr>
          <w:b/>
          <w:b/>
          <w:i/>
          <w:i/>
          <w:color w:val="000000"/>
          <w:spacing w:val="42"/>
          <w:sz w:val="20"/>
          <w:szCs w:val="20"/>
        </w:rPr>
      </w:pPr>
      <w:r>
        <w:rPr>
          <w:b/>
          <w:i/>
          <w:color w:val="000000"/>
          <w:spacing w:val="42"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4. melléklet a 23/2009. (V. 28.) KT. rendelethez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önkormányzati tulajdonú lakások bérleti díj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) A lakbér mértéke (Ft/hó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2017. május 1-jétő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31435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8"/>
                              <w:gridCol w:w="2835"/>
                              <w:gridCol w:w="1560"/>
                              <w:gridCol w:w="850"/>
                              <w:gridCol w:w="567"/>
                              <w:gridCol w:w="425"/>
                              <w:gridCol w:w="1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Ss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.1.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lakás cím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komfort-fokoza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sz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szá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alap</w:t>
                                    <w:softHyphen/>
                                    <w:t>terüle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lakbé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Ft/hó/m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1"/>
                                      <w:szCs w:val="21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kácos u. 1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kácos u. 2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atthyány u. 4. fsz. 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atthyány u. 4. fsz. 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éke tér 1. fsz. 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éke tér 1. fsz. 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él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éke tér 1. fsz. 1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em u. 3. fsz. 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em u. 3. fsz. 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Csengeri szél 1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Csengeri u. 1. B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Csengeri u. 1. B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mjanich u. 8. A lh. fsz. 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mjanich u. 8. A lh.III/1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mjanich u. 8. B lh.III/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mjanich u. 17-19. fsz. 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mjanich u. 17-19. fsz. 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mjanich u. 17-19. fsz. 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mjanich u. 17-19. I/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mjanich u. 17-19. I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mjanich u. 17-19. I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mjanich u. 17-19. II/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mjanich u. 17-19. II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mjanich u. 17-19. II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5. 4/1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7. 5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7. 5/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7. 6/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7. 6/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7. 7/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7. 9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9. 3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9. 4/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9. 7/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9. 8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9. 8/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9. 9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11. 1/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11. 3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11. 3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11. 5/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11. 10/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11. 10/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13. 4/1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19. 2/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19. fsz. 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ászberényi út 21. 3/1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uhász Gyula u. 19. fsz. 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uhász Gyula u. 19. fsz. 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uhász Gyula u. 19. fsz. 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uhász Gyula u. 19. fsz. 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Juhász Gyula u. 19. fsz. 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4. félem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7-9. C.lh. 1/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20. I.lh. 3/1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20. I.lh. 3/1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40. I.lh. fsz. 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40. II.lh. 4/1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40. II.lh. 4/1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40. III.lh. 4/1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.lh. 1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.lh. 3/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.lh. 4/1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.lh. 6/1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.lh. 8/2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.lh. 9/2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.lh. 10/2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.lh. 10/30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I.lh. 1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I.lh. 3/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I.lh. 4/1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I.lh. 5/1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I.lh. 6/1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I.lh. 7/20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I.lh. 9/2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2. II.lh. 9/2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4. I.lh. 1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4. I.lh. 2/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4. I.lh. 3/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4. I.lh. 7/20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4. I.lh. 8/2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4. I.lh. 9/2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4. I.lh. 10/2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4. II.lh. 3/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4. II.lh. 6/1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4. II.lh. 6/1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4. II.lh. 7/19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4. II.lh. 7/20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6. I.lh. 2/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6. I. lh. 3/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6. I.lh. 5/1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6. I.lh. 7/19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6. I.lh. 8/2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+1×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6. II.lh. 1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6. II.lh. 3/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6. II.lh. 7/2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+1×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F. u. 56. II.lh. 8/2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+2×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Lajos u. 40. 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Lajos u. 40. 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tér 10. fsz. 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él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tér 10. I/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él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tér 10. I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ssuth tér 10. I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ökény u. 16. /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ökény u. 16. 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őrösi út 5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él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Lövölde u. 21. B/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Lövölde u. 21. B/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Lövölde u. 21. B/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Lövölde u. 21. C/2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él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ária u. 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esti út 15. 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Pesti út 44. A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Rákóczi út 9. 1/1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Rákóczi út 56. A lh. 2/1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Rákóczi út 62/a 2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Rákóczi út 62-64. B lh. 1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Rákóczi út 66. A lh. 2/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Reggel u. 1. B lh. 3/1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Reggel u. 1. B lh. 4/1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elyem u. 2. /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elyem u. 2. 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elyem u. 2. /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abadság tér 2. fsz. 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abadság tér 2. fsz. 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abadság tér 2. 1/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abadság tér 2. 1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abadság tér 8. 1/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abadság tér 8. 1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arka u. 5/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arka u. 5/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érűskert u. 30/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érűskert u. 30/B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él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30/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fsz. 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9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0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67. I/1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fsz. 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fsz. 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fsz. 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fsz. 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fsz. 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fsz. 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fsz. 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fsz. 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/9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/10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/1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/1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/1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/1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/1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/1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I/1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I/1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I/19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I/20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I/2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I/2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I/2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I/2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I/2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II/2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Tetőtér 2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Tetőtér 2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Tetőtér 29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Tetőtér 30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Tetőtér 3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Tetőtér 3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Tetőtér 3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Tetőtér 3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Tetőtér 3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Tetőtér 3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Tetőtér 3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Szolnoki út 71. Tetőtér 3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9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0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fsz. 1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1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1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18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19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0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29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/A I/30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össz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9/A 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9/A 3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9/A 4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9/A 5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9/A 6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Törteli út 49/A 7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omfort nélkül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Vak Bottyán u. 24/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él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Vak Bottyán u. 24/9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él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Vak Bottyán u. 24/11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él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Vak Bottyán u. 24/12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élkomforto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841.9pt;mso-wrap-distance-left:7.05pt;mso-wrap-distance-right:7.05pt;mso-wrap-distance-top:0pt;mso-wrap-distance-bottom:0pt;margin-top:0.05pt;mso-position-vertical-relative:text;margin-left:38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8"/>
                        <w:gridCol w:w="2835"/>
                        <w:gridCol w:w="1560"/>
                        <w:gridCol w:w="850"/>
                        <w:gridCol w:w="567"/>
                        <w:gridCol w:w="425"/>
                        <w:gridCol w:w="1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S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.1..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lakás címe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komfort-fokozat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sz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szám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alap</w:t>
                              <w:softHyphen/>
                              <w:t>terület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lakbé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Ft/hó/m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1"/>
                                <w:szCs w:val="21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kácos u. 1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kácos u. 2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atthyány u. 4. fsz. 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atthyány u. 4. fsz. 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éke tér 1. fsz. 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éke tér 1. fsz. 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él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éke tér 1. fsz. 1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em u. 3. fsz. 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em u. 3. fsz. 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Csengeri szél 1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Csengeri u. 1. B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Csengeri u. 1. B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mjanich u. 8. A lh. fsz. 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mjanich u. 8. A lh.III/1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mjanich u. 8. B lh.III/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mjanich u. 17-19. fsz. 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mjanich u. 17-19. fsz. 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mjanich u. 17-19. fsz. 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mjanich u. 17-19. I/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mjanich u. 17-19. I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mjanich u. 17-19. I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mjanich u. 17-19. II/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mjanich u. 17-19. II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mjanich u. 17-19. II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5. 4/1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7. 5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7. 5/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7. 6/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7. 6/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7. 7/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7. 9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9. 3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9. 4/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9. 7/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9. 8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9. 8/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9. 9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11. 1/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11. 3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11. 3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11. 5/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11. 10/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11. 10/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13. 4/1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19. 2/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19. fsz. 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ászberényi út 21. 3/1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uhász Gyula u. 19. fsz. 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uhász Gyula u. 19. fsz. 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uhász Gyula u. 19. fsz. 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uhász Gyula u. 19. fsz. 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Juhász Gyula u. 19. fsz. 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4. félem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7-9. C.lh. 1/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20. I.lh. 3/1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20. I.lh. 3/1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40. I.lh. fsz. 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40. II.lh. 4/1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40. II.lh. 4/1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40. III.lh. 4/1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.lh. 1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.lh. 3/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.lh. 4/1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.lh. 6/1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.lh. 8/2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.lh. 9/2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.lh. 10/2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.lh. 10/30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I.lh. 1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I.lh. 3/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I.lh. 4/1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I.lh. 5/1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I.lh. 6/1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I.lh. 7/20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I.lh. 9/2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2. II.lh. 9/2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4. I.lh. 1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4. I.lh. 2/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4. I.lh. 3/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4. I.lh. 7/20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4. I.lh. 8/2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4. I.lh. 9/2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4. I.lh. 10/2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4. II.lh. 3/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4. II.lh. 6/1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4. II.lh. 6/1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4. II.lh. 7/19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4. II.lh. 7/20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6. I.lh. 2/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6. I. lh. 3/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6. I.lh. 5/1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6. I.lh. 7/19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6. I.lh. 8/2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+1×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6. II.lh. 1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6. II.lh. 3/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6. II.lh. 7/2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+1×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F. u. 56. II.lh. 8/2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+2×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Lajos u. 40. 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Lajos u. 40. 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tér 10. fsz. 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él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tér 10. I/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él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tér 10. I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ssuth tér 10. I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ökény u. 16. /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ökény u. 16. 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őrösi út 5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él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Lövölde u. 21. B/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Lövölde u. 21. B/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Lövölde u. 21. B/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Lövölde u. 21. C/2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él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ária u. 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esti út 15. 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esti út 44. A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Rákóczi út 9. 1/1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Rákóczi út 56. A lh. 2/1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Rákóczi út 62/a 2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Rákóczi út 62-64. B lh. 1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Rákóczi út 66. A lh. 2/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Reggel u. 1. B lh. 3/1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Reggel u. 1. B lh. 4/1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elyem u. 2. /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elyem u. 2. 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elyem u. 2. /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abadság tér 2. fsz. 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abadság tér 2. fsz. 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abadság tér 2. 1/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abadság tér 2. 1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abadság tér 8. 1/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abadság tér 8. 1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arka u. 5/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arka u. 5/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érűskert u. 30/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érűskert u. 30/B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él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30/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fsz. 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9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0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67. I/1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fsz. 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fsz. 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fsz. 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fsz. 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fsz. 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fsz. 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fsz. 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fsz. 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/9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/10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/1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/1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/1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/1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/1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/1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I/1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I/1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I/19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I/20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I/2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I/2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I/2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I/2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I/2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II/2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Tetőtér 2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Tetőtér 2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Tetőtér 29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Tetőtér 30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Tetőtér 3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Tetőtér 3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Tetőtér 3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Tetőtér 3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Tetőtér 3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Tetőtér 3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Tetőtér 3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zolnoki út 71. Tetőtér 3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9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0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fsz. 1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1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1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18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19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0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29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/A I/30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össz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9/A 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9/A 3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9/A 4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9/A 5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9/A 6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örteli út 49/A 7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omfort nélkül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Vak Bottyán u. 24/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él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Vak Bottyán u. 24/9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él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Vak Bottyán u. 24/11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él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Vak Bottyán u. 24/12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élkomforto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A bérleti díjak a mindenkor érvényes Általános Forgalmi Adót nem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1.3. A bérleti díj inflációkövető. Hasznosító a bérleti díjat évente a Központi Statisztikai Hivatal közlése alapján a fogyasztói árindex mértékével megemeli minden év március 1. napjától. A változásról a Hasznosító a Bérlőt a számlázást megelőzően értesíti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Engedmények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A lakbér havi összegét a lakás épületen belüli fekvése, helyiségekkel való ellátottsága alapján csökkenteni kell, ha a lakás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1.1. felvonó nélküli lakóépület IV., vagy ennél magasabb emeletén van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.1.2. összkomfortos vagy komfortos, de közlekedő helyisége nincs,</w:t>
      </w:r>
    </w:p>
    <w:p>
      <w:pPr>
        <w:pStyle w:val="Normal"/>
        <w:ind w:left="900" w:hanging="474"/>
        <w:jc w:val="both"/>
        <w:rPr>
          <w:sz w:val="22"/>
          <w:szCs w:val="22"/>
        </w:rPr>
      </w:pPr>
      <w:r>
        <w:rPr>
          <w:sz w:val="22"/>
          <w:szCs w:val="22"/>
        </w:rPr>
        <w:t>2.1.3. a komfortfokozatra megállapított feltételeknek megfelel, de a lakásban konyha (főzőfülke) helyett főzőszekrény, vagy fürdőszoba helyett zuhanyozó (mosdó) fülke van.</w:t>
      </w:r>
    </w:p>
    <w:p>
      <w:pPr>
        <w:pStyle w:val="Normal"/>
        <w:ind w:left="900" w:hanging="4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Ha a lakás műszaki állapota különösen kedvezőtlen (aládúcolt, nedves, egészségre ártalmas) a helyzet fennállásának időtartamára a bérlő a lakbér mérséklését kérheti. Ilyen címen a lakbér mérséklése legfeljebb 50 % lehet.”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---</w:t>
      </w:r>
    </w:p>
    <w:p>
      <w:pPr>
        <w:pStyle w:val="Normal"/>
        <w:jc w:val="center"/>
        <w:rPr>
          <w:b/>
          <w:b/>
          <w:spacing w:val="42"/>
          <w:sz w:val="20"/>
          <w:szCs w:val="20"/>
        </w:rPr>
      </w:pPr>
      <w:r>
        <w:rPr>
          <w:b/>
          <w:spacing w:val="42"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color w:val="000000"/>
          <w:sz w:val="22"/>
          <w:szCs w:val="22"/>
        </w:rPr>
        <w:t>6. melléklet a 42/2017. (XII. 21.) önkormányzati rendelethez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5. mellékl</w:t>
      </w:r>
      <w:r>
        <w:rPr>
          <w:rStyle w:val="FootnoteCharacters"/>
          <w:i/>
          <w:position w:val="0"/>
          <w:sz w:val="22"/>
          <w:sz w:val="22"/>
          <w:szCs w:val="22"/>
          <w:vertAlign w:val="baseline"/>
        </w:rPr>
        <w:t>et</w:t>
      </w:r>
      <w:r>
        <w:rPr>
          <w:i/>
          <w:sz w:val="22"/>
          <w:szCs w:val="22"/>
        </w:rPr>
        <w:t xml:space="preserve"> a 23/2009. (V. 28.) KT. rendelethez</w:t>
      </w:r>
    </w:p>
    <w:p>
      <w:pPr>
        <w:pStyle w:val="Normal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Önkormányzati tulajdonú nem lakás célú bérlemények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204"/>
        <w:gridCol w:w="1560"/>
        <w:gridCol w:w="3356"/>
      </w:tblGrid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rajzi szám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pterület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otmány u. 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Árpád u.  </w:t>
            </w:r>
            <w:r>
              <w:rPr>
                <w:i/>
                <w:sz w:val="22"/>
                <w:szCs w:val="22"/>
              </w:rPr>
              <w:t>nyitott pia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/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hyány u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földszint + 67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galéria</w:t>
            </w:r>
          </w:p>
        </w:tc>
      </w:tr>
      <w:tr>
        <w:trPr>
          <w:trHeight w:val="4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hyány u. 18/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/A/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ke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/A/1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ke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/A/1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m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/A/1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ince / raktár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skai u.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/A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skai u.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/A/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nyéshalom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ötvös tér 6. fszt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/2/A/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body u. 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/A/1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/A/5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9. X/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/A/4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3-15-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/A/4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3-15-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/A/4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3-15-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/A/4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3-15-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/A/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9-21-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4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9-21-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4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9-21-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4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9-21-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4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9-21-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5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9-21-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ászberényi út 19-21-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6/A/5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9-21-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5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9-21-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5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9-21-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5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i út 19-21-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/A/5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1/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1/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 8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galéria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+ 128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pince</w:t>
            </w:r>
          </w:p>
        </w:tc>
      </w:tr>
      <w:tr>
        <w:trPr>
          <w:trHeight w:val="49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4. fs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/3/A/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8/A/6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8/A/6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8/A/6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F. u. 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/8/A/6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9/A/6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9/A/6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9/A/6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9/A/6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10/A/6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10/A/6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10/A/6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F. u. 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/10/A/6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0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0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5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/területhasználat/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0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0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tér 10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7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üzlet + 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ince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0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3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0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tér 10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ssuth Lajos u. 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0/A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0 m</w:t>
            </w:r>
            <w:r>
              <w:rPr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bCs/>
                <w:sz w:val="22"/>
                <w:szCs w:val="22"/>
              </w:rPr>
              <w:t>+ 10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udvar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őrösi út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őrösi út 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7/1/A/5-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Pesti út 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/>
            </w:pPr>
            <w:r>
              <w:rPr>
                <w:sz w:val="22"/>
                <w:szCs w:val="22"/>
              </w:rPr>
              <w:t>62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üzlet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/A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ac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/A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1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+ 304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udvar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/A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üzlet + </w:t>
            </w:r>
            <w:r>
              <w:rPr>
                <w:i/>
                <w:sz w:val="22"/>
                <w:szCs w:val="22"/>
              </w:rPr>
              <w:t>58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pince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ákóczi út 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/A/3-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51-5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/3/A/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/12/A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/12/A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/12/A/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/12/A/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/A/4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/A/4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4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/A/4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gel u.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/A/5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adság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5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üzlet + 100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raktár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badság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 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1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,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 8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ince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right="-109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/A/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üzlet + 5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raktár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/A/7-8-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ince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badság tér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/A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badság tér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/A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/A/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 tér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/A/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 Imre herceg u. 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/1/A/6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 Imre herceg u. 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i u. 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/A/1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/>
            </w:pPr>
            <w:r>
              <w:rPr>
                <w:sz w:val="22"/>
                <w:szCs w:val="22"/>
              </w:rPr>
              <w:t>11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üzlethelyiség, 3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galéria, 22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ince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i u. 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/A/1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rteli úti </w:t>
            </w:r>
            <w:r>
              <w:rPr>
                <w:i/>
                <w:sz w:val="22"/>
                <w:szCs w:val="22"/>
              </w:rPr>
              <w:t>Trafi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/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ötvös tér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óczi út 50-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adék udv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/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5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11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1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1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5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laktanya megosztott terül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7/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68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" w:leader="none"/>
              </w:tabs>
              <w:snapToGrid w:val="false"/>
              <w:spacing w:lineRule="auto" w:line="276" w:before="0" w:after="200"/>
              <w:ind w:left="720" w:hanging="684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ózsa György u. 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kivett lakóház, udvar, 8/12-ed részben önkormányzati tulajdon”</w:t>
            </w:r>
          </w:p>
        </w:tc>
      </w:tr>
    </w:tbl>
    <w:p>
      <w:pPr>
        <w:pStyle w:val="Alaprtelmezs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laprtelmezs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-----------------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LbjegyzetszvegChar1">
    <w:name w:val="Lábjegyzetszöveg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3">
    <w:name w:val=" Char Char3"/>
    <w:qFormat/>
    <w:rPr>
      <w:sz w:val="16"/>
      <w:szCs w:val="16"/>
      <w:lang w:val="hu-HU" w:bidi="ar-SA"/>
    </w:rPr>
  </w:style>
  <w:style w:type="character" w:styleId="CharChar2">
    <w:name w:val=" Char Char2"/>
    <w:qFormat/>
    <w:rPr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55:00Z</dcterms:created>
  <dc:creator>Bazsóka</dc:creator>
  <dc:description/>
  <cp:keywords/>
  <dc:language>en-US</dc:language>
  <cp:lastModifiedBy>Jáger Mária</cp:lastModifiedBy>
  <cp:lastPrinted>2017-12-15T12:55:00Z</cp:lastPrinted>
  <dcterms:modified xsi:type="dcterms:W3CDTF">2017-12-19T13:33:00Z</dcterms:modified>
  <cp:revision>6</cp:revision>
  <dc:subject/>
  <dc:title/>
</cp:coreProperties>
</file>