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Ceglédiek a Ceglédiekért Közalapítvány 2023. évi beszámoló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lléklet: </w:t>
                            </w:r>
                            <w:r>
                              <w:rPr/>
                              <w:t>2023. évi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beszámoló, jegyzőkönyv ellenőrzésről, beszámoló ellenőrzésről,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Ceglédiek a Ceglédiekért Közalapítvány 2023. évi beszámoló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elléklet: </w:t>
                      </w:r>
                      <w:r>
                        <w:rPr/>
                        <w:t>2023. évi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beszámoló, jegyzőkönyv ellenőrzésről, beszámoló ellenőrzésről,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 xml:space="preserve">Ügyiratszám: </w:t>
      </w:r>
      <w:r>
        <w:rPr>
          <w:bCs/>
        </w:rPr>
        <w:t>C/11770</w:t>
      </w:r>
      <w:r>
        <w:rPr/>
        <w:t>/2024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Előterjesztő: </w:t>
      </w:r>
      <w:r>
        <w:rPr>
          <w:bCs/>
        </w:rPr>
        <w:t>Dr. Csáky András</w:t>
      </w:r>
      <w:r>
        <w:rPr>
          <w:b/>
          <w:bCs/>
        </w:rPr>
        <w:t xml:space="preserve"> </w:t>
      </w:r>
      <w:r>
        <w:rPr>
          <w:bCs/>
        </w:rPr>
        <w:t>polgármester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Szakmai előterjesztő: </w:t>
      </w:r>
      <w:r>
        <w:rPr>
          <w:bCs/>
        </w:rPr>
        <w:t>dr. Szoboszlay Árpádné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4. november 11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„Ceglédiek a Ceglédiekért” Közalapítvány kuratóriumának elnöke, Kabdebó-Ladik Lívia benyújtotta a közalapítvány 2023. évi működéséről szóló beszámolóját, amely az előterjesztés mellékletét képezi. A Gazdasági Bizottság a 219/2024. (IX.17.) GB határozata alapján – figyelemmel a Közalapítvány Alapító Okiratának 10.14. pontjában foglaltakra – elvégezte a Kuratórium ellenőrzését. Az ellenőrzés jegyzőkönyve és az ellenőrzési tapasztalatokat tartalmazó beszámoló szintén az előterjesztés melléklete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z ellenőrzés megállapította, hogy a Közalapítvány a céljai figyelembe vételével, az Alapító Okiratban, valamint a „Ceglédiek a Ceglédiekért” Közalapítvány Kuratóriumának működési rendjében meghatározott működési szabályok mentén működik, a rendelkezésére álló pénzeszközökkel felelősen és jogszerűen gazdálkodik, a Kuratórium dokumentált döntéseinek megfelelően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zvegtrzs21"/>
        <w:jc w:val="both"/>
        <w:rPr/>
      </w:pPr>
      <w:r>
        <w:rPr/>
        <w:t>A fentiek alapján kérem a Tisztelt Képviselő-testületet, mint alapítót, hogy a Közalapítvány 2023. évi tevékenységéről szóló szöveges beszámolót fogadja el.</w:t>
      </w:r>
    </w:p>
    <w:p>
      <w:pPr>
        <w:pStyle w:val="Szvegtrzs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 Bizottság</w:t>
      </w:r>
      <w:r>
        <w:rPr/>
        <w:t xml:space="preserve"> tárgyalja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/>
        <w:t xml:space="preserve">A döntéshozatal a Mötv. 46. § (1) bekezdése alapján, a (2) bekezdésben foglaltakra figyelemmel </w:t>
      </w:r>
      <w:r>
        <w:rPr>
          <w:b/>
        </w:rPr>
        <w:t xml:space="preserve">nyilvános </w:t>
      </w:r>
      <w:r>
        <w:rPr/>
        <w:t xml:space="preserve">ülés keretében, a 47. § (1), (2) bekezdései alapján </w:t>
      </w:r>
      <w:r>
        <w:rPr>
          <w:b/>
        </w:rPr>
        <w:t>egyszerű szavazati arányt</w:t>
      </w:r>
      <w:r>
        <w:rPr/>
        <w:t xml:space="preserve"> igény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egléd, 2024. október 24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/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polgármeste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Cegléd Város Önkormányzatának Képviselő-testülete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Elfogadja a „Ceglédiek a Ceglédiekért” Közalapítvány 2023. évi tevékenységéről szóló szöveges beszámolót.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2.) Utasítja a Ceglédi Közös Önkormányzati Hivatalt a szükséges intézkedések megtételére. 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  <w:tab/>
        <w:tab/>
        <w:tab/>
        <w:t xml:space="preserve">           </w:t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ot kapja: 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Szakmai előterjesztő, és általa: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  <w:t xml:space="preserve"> „</w:t>
      </w:r>
      <w:r>
        <w:rPr>
          <w:lang w:eastAsia="en-US"/>
        </w:rPr>
        <w:t>Ceglédiek a Ceglédiekért” Közalapítvány (2700 Cegléd, Kossuth tér 1.)</w:t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Cegléd, 2024. október 24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b w:val="false"/>
          <w:b w:val="false"/>
        </w:rPr>
      </w:pPr>
      <w:r>
        <w:rPr/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Cs/>
        </w:rPr>
      </w:pPr>
      <w:r>
        <w:rPr>
          <w:bCs/>
        </w:rPr>
        <w:tab/>
        <w:t xml:space="preserve">                    polgármeste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Láttam: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Dr. Diósgyőri Gitta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címzetes főjegyző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49:00Z</dcterms:created>
  <dc:creator>Kovács Miklós</dc:creator>
  <dc:description/>
  <cp:keywords/>
  <dc:language>en-US</dc:language>
  <cp:lastModifiedBy>Sipos Ágnes</cp:lastModifiedBy>
  <cp:lastPrinted>2024-11-08T14:02:00Z</cp:lastPrinted>
  <dcterms:modified xsi:type="dcterms:W3CDTF">2024-11-08T13:02:00Z</dcterms:modified>
  <cp:revision>4</cp:revision>
  <dc:subject/>
  <dc:title/>
</cp:coreProperties>
</file>